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rPr/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Διοικητικών και Οικονομικών Υπηρεσιώ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Κοινωνικής Προστασίας και Δημόσιας Υγείας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Κοινωνικής Αρωγής 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Προϊστάμενος του Τμήματος Κοινωνικής Αρωγής 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 xml:space="preserve">-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sz w:val="32"/>
                <w:szCs w:val="32"/>
              </w:rPr>
              <w:t xml:space="preserve">Υπάλληλος υποστήριξης της λειτουργίας του Τμήματος Κοινωνικής Αρωγής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ΠΕ ή ΤΕ ή ΔΕ διαφόρων ειδικοτήτων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 Εκδίδει πιστοποιητικά οικονομικής αδυναμίας και δωρεάν ταφής.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2. Εκδίδει πιστοποιητικό Κοινωνικής Προστασίας. 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>3. Συγκροτεί επιτροπές για την εκτίμηση ζημιών από θεομηνίες (πλημμύρες, πυρκαγιές) και παρέχει αποζημίωση όπου αυτό απαιτείται κατά την εκτίμηση της Επιτροπής, σύμφωνα με την ισχύουσα νομοθεσία.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4. Πρωτόκολλο – εγγραφή στο Μητρώο (αιτήσεων για: έκδοση-θεώρηση βιβλιαρίων ανασφάλιστων, επίδομα Ομογενών, χορήγηση βεβαιώσεων και διαγραφών) 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5. Συμμετοχή σε επιτροπές για έκδοση-θεώρηση βιβλιαρίων ανασφάλιστων και σύνταξη πρακτικών 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6. Παραλαβή δικαιολογητικών και παράδοση βιβλιαρίων ανασφάλιστων 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7. Παραλαβή δικαιολογητικών και καταχώρηση στο μητρώο για χορήγηση επιδόματος Ομογενών 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8. Αλληλογραφία για αυτεπάγγελτη αναζήτηση δικαιολογητικών από ασφαλιστικά Ταμεία και Εφορίες 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9. Σύνταξη αποφάσεων για χορήγηση βιβλιαρίου ανασφαλίστου και για το επίδομα Ομογενών 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10. Διαχείριση του αρχείου του Τμήματος 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11. Έκδοση βεβαιώσεων ασφάλισης και διαγραφών από το Μητρώο 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12. Συνεργασία με διάφορους φορείς (Νοσοκομεία, Δήμους, Ιδρύματα κ.α.) για διενέργεια Κοινωνικών Ερευνών.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 Narrow" w:hAnsi="Arial Narrow"/>
                <w:caps/>
                <w:color w:val="000000"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caps/>
              </w:rPr>
              <w:t>Διαχείριση – Διεκπεραίωση έκδοσης – χορήγησης βιβλιαρίων Υγεία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aps/>
              </w:rPr>
              <w:t>2.Διαχείριση – Διεκπεραίωση χορήγησης επιδομάτ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aps/>
              </w:rPr>
              <w:t>3.Λειτουργία Ειδικής Επιτροπής Κοινωνικής Αρωγή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4.Τήρηση μητρώου έκδοσης βιβλιαρίων υγείας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5.Διαχείριση – Διεκπεραίωση θεμάτων αλληλογραφίας με εμπλεκόμενους φορεί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ap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aps/>
              </w:rPr>
              <w:t>6. Διαχείριση – Διεκπεραίωση θεμάτων σχετικών με την πληροφόρηση των παρεχόμενων υπηρεσιών του Τμήματο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ind w:left="180" w:hanging="18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- Πτυχίο ή δίπλωμα οποιουδήποτε τμήματος ή σχολής ΑΕΙ της ημεδαπής ή ισότιμων σχολών της ημεδαπής ή αλλοδαπής. </w:t>
            </w:r>
          </w:p>
          <w:p>
            <w:pPr>
              <w:pStyle w:val="Default"/>
              <w:ind w:left="180" w:hanging="18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- Πτυχίο ή δίπλωμα οποιουδήποτε τμήματος ή σχολής ΤΕΙ της ημεδαπής ή ισότιμων σχολών της ημεδαπής ή αλλοδαπής. </w:t>
            </w:r>
          </w:p>
          <w:p>
            <w:pPr>
              <w:pStyle w:val="Default"/>
              <w:ind w:left="180" w:hanging="18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Απολυτήριος τίτλος Λυκείου Γενικής Κατεύθυνσης ή Ενιαίου Λυκείου ή Ενιαίου Πολυκλαδικού Λυκείου, ανεξάρτητα από κλάδο ή ειδικότητα ή Τεχνικού Επαγγελματικού Λυκείου, ανεξάρτητα από ειδικότητα ή άλλος ισότιμος και αντίστοιχος τίτλος σχολικής μονάδας της ημεδαπής ή αλλοδαπής</w:t>
            </w:r>
          </w:p>
          <w:p>
            <w:pPr>
              <w:pStyle w:val="Default"/>
              <w:ind w:left="180" w:hanging="18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Απολυτήριος τίτλος υποχρεωτικής εκπαίδευσης ή απολυτήριος τίτλος κατώτερης τεχνικής σχολή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  <w:u w:val="single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Άριστη γνώση τήρησης αρχείου – φακέλων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</w:rPr>
              <w:t>Άριστη γνώση χειρισμού του πληροφοριακού συστήματος ΟΠΣΝΑ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</w:rPr>
              <w:t xml:space="preserve">Καλή γνώση χειρισμού Η/Υ και διαχείρισης αρχείων.  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Καλή γνώση στην επεξεργασία κειμένου 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Γνώση σύνταξης Δημοσίων εγγράφων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Ικανότητα εξυπηρέτησης κοινού με ιδιαιτερότητες (ναρκομανείς, αθίγγανοι, αλλοδαποί, καρκινοπαθείς, άτομα με αναπηρία, με χρόνιες παθήσεις, με ψυχιατρικά προβλήματα, αποφυλακισμένοι κλπ)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πικοινωνία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ιαχείριση κρίσεων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ργασία σε ομάδες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ή η γνώση ξένης γλώσσας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</w:rPr>
              <w:t>-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 w:ascii="Arial Narrow" w:hAnsi="Arial Narrow"/>
        <w:lang w:val="en-US"/>
      </w:rPr>
      <w:instrText xml:space="preserve"> TITLE </w:instrText>
    </w:r>
    <w:r>
      <w:rPr>
        <w:sz w:val="20"/>
        <w:i/>
        <w:szCs w:val="20"/>
        <w:rFonts w:cs="Arial Narrow" w:ascii="Arial Narrow" w:hAnsi="Arial Narrow"/>
        <w:lang w:val="en-US"/>
      </w:rPr>
      <w:fldChar w:fldCharType="separate"/>
    </w:r>
    <w:r>
      <w:rPr>
        <w:sz w:val="20"/>
        <w:i/>
        <w:szCs w:val="20"/>
        <w:rFonts w:cs="Arial Narrow" w:ascii="Arial Narrow" w:hAnsi="Arial Narrow"/>
        <w:lang w:val="en-US"/>
      </w:rPr>
      <w:t>Ver.1.0 date 01/07/2014</w:t>
    </w:r>
    <w:r>
      <w:rPr>
        <w:sz w:val="20"/>
        <w:i/>
        <w:szCs w:val="20"/>
        <w:rFonts w:cs="Arial Narrow" w:ascii="Arial Narrow" w:hAnsi="Arial Narrow"/>
        <w:lang w:val="en-US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2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Web">
    <w:name w:val="Κανονικό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53:00Z</dcterms:created>
  <dc:creator>e.pazvanti</dc:creator>
  <dc:description/>
  <cp:keywords/>
  <dc:language>en-US</dc:language>
  <cp:lastModifiedBy>g.chatzis</cp:lastModifiedBy>
  <cp:lastPrinted>2014-10-30T13:39:00Z</cp:lastPrinted>
  <dcterms:modified xsi:type="dcterms:W3CDTF">2014-10-30T11:39:00Z</dcterms:modified>
  <cp:revision>44</cp:revision>
  <dc:subject>ΠΕΡΙΓΡΑΜΜΑ ΘΕΣΗΣ ΕΡΓΑΣΙΑΣ</dc:subject>
  <dc:title>Ver.1.0 date 01/07/2014</dc:title>
</cp:coreProperties>
</file>